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eie: </w:t>
      </w:r>
      <w:bookmarkStart w:id="0" w:name="_Hlk179234129"/>
      <w:r>
        <w:rPr>
          <w:rFonts w:cs="Times New Roman" w:ascii="Times New Roman" w:hAnsi="Times New Roman"/>
          <w:sz w:val="24"/>
          <w:szCs w:val="24"/>
        </w:rPr>
        <w:t xml:space="preserve">24.01.2025 nr </w:t>
      </w:r>
      <w:bookmarkEnd w:id="0"/>
      <w:r>
        <w:rPr>
          <w:rFonts w:cs="Times New Roman" w:ascii="Times New Roman" w:hAnsi="Times New Roman"/>
          <w:sz w:val="24"/>
          <w:szCs w:val="24"/>
        </w:rPr>
        <w:t>JV-MAA-1/3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10138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2995 „Kesküla kinnistul elektritootja liitumine elektrivõrguga Liikva ja Vahi küla, Harku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25 nr 7.1-2/25/32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410 Kiia - Vääna-Viti maan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9801:011:02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814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keskpinge maakaabelliini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usõiguse ala 29 m/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dalpinge maakaabelliini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usõiguse ala 29 m/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657225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2bc9a96-4cdc-4b93-ab45-6b461d10f6f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d2bc9a96-4cdc-4b93-ab45-6b461d10f6f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2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5-01-24T06:34:00Z</dcterms:modified>
  <cp:revision>35</cp:revision>
  <dc:subject/>
  <dc:title/>
</cp:coreProperties>
</file>